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от 10.04.2013 года                                                             № 55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дготовке и проведении мероприятий, посвященных 68-ой годовщине Победы в Великой Отечественной войне 1941-1945 годов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В целях сохранения памяти об историческом подвиге советского народа в Великой Отечественной войне, усилению патриотического воспитания молодежи, формирования у жителей поселения уважительного отношения к подвигам старшего поколения, повышение уровня активности участия граждан в процессе проведения мероприятий, посвященных 68-ой годовщине Победы в  Великой Отечественной войне 1941-1945 г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план мероприятий, посвященных 68-ой годовщине Победы в  Великой Отечественной войне 1941-1945 годов (приложение № 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2. Утвердить план организационно-технических мероприятий по подготовке к празднованию 68-ой годовщины Победы в  Великой Отечественной войне 1941-1945 годов (приложение №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3. Общему отделу администрации Курчанского сельского поселения (Дацюк) опубликовать настоящее распоряжение в газете «Курчанский вестник» и разместить на официальном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В.А.Харлам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</w:t>
            </w:r>
            <w:r>
              <w:rPr>
                <w:szCs w:val="28"/>
              </w:rPr>
              <w:tab/>
              <w:tab/>
              <w:tab/>
              <w:tab/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                                                                              к распоряжению администрации Курчанского сельского поселения                                                                              Темрюкского района                                                                              от ___________________ №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/>
      </w:pPr>
      <w:r>
        <w:rPr/>
        <w:t xml:space="preserve">мероприятий, </w:t>
      </w:r>
      <w:r>
        <w:rPr>
          <w:szCs w:val="28"/>
        </w:rPr>
        <w:t>посвященных 68-ой годовщине Победы в Великой Отечественной войне 1941-1945 год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06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"/>
        <w:gridCol w:w="4747"/>
        <w:gridCol w:w="1346"/>
        <w:gridCol w:w="1418"/>
        <w:gridCol w:w="2055"/>
      </w:tblGrid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Место проведения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ганизация и проведение цикла художественно-массовых мероприятий: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концертные программы, вечера-чествования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тематические уроки мужества, встречи поколений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тематические выставки, беседы;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БОУ СОШ № 4, МБОУ СОШ № 20, МДОУ д\с № 16,17,19, библиотеки  СДК п. Светлый Путь и ст. Курчанска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Н.Колесникова, Л.Б.Васильева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М.А.Колмычек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.А.Шакун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Л.И.Резниченко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формление стендов экспозиций с тематикой военно-патриотического воспитания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БОУ СОШ № 4, МБОУ СОШ № 20, МДОУ д\с № 16,17,19, библиотеки  СДК п. Светлый Путь и ст. Курчанска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Н.Колесникова, Л.Б.Васильева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М.А.Колмычек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.А.Шакун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Л.И.Резниченко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оведение гражданской кампании «Георгиевская лента»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4.2013-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урчанское поселение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М.А.Таран 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ганизация адресного поздравления участников Великой Отечественной войны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урчанское поселение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.Г.Стволовая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ржественное шествие «Под знаменем Победы»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. Курчанская, площадь Ленина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ржественный митинг, посвященный 68-ой годовщине победы в Великой Отечественной войне «Я – память! Я зову вас за собой»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мориал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т. Курчанска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Выступление творческих коллективов, концерт «Майский вальс»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арковая зона ст. Курчанска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.Ф.Оноприенко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арш-парад «Равнение на ветеранов»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. Курчанская, ул. Красна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П.Сотник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нкурс рисунков «Да здравствует МИР»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. Курчанская, площадь Ленина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.Ю.Касьяненко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варищеская встреча по футболу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Стадион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.Л.Еременко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олодежная дискотека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арковая зона ст. Курчанска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В.Шевц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аздничный фейерверк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арковая зона ст. Курчанска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ржественный митинг, посвященный 68-ой годовщине победы в Великой Отечественной войне «Солдаты Отечества»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амятник у ДК пос. Светлый Путь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.А.Бугае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Выступление творческих коллективов СДК пос. Светлый Путь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  ДК пос. Светлый Путь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.А.Бугае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нцертная программа для молодежи «Солдат всегда солдат»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  ДК пос. Светлый Путь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.В.Бессараб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олодежная дискотека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  ДК пос. Светлый Путь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.В.Кучин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аздничный фейерверк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  ДК пос. Светлый Путь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.В.Кучи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В.А.Харлам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</w:t>
            </w:r>
            <w:r>
              <w:rPr>
                <w:szCs w:val="28"/>
              </w:rPr>
              <w:tab/>
              <w:tab/>
              <w:tab/>
              <w:tab/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                                                                              к распоряжению администрации Курчанского сельского поселения                                                                              Темрюкского района                                                                              от ___________________ №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/>
      </w:pPr>
      <w:r>
        <w:rPr/>
        <w:t xml:space="preserve">Организационно-технических мероприятий </w:t>
      </w:r>
      <w:r>
        <w:rPr>
          <w:szCs w:val="28"/>
        </w:rPr>
        <w:t xml:space="preserve">по подготовке к празднованию </w:t>
      </w:r>
    </w:p>
    <w:p>
      <w:pPr>
        <w:pStyle w:val="Normal"/>
        <w:jc w:val="center"/>
        <w:rPr/>
      </w:pPr>
      <w:r>
        <w:rPr>
          <w:szCs w:val="28"/>
        </w:rPr>
        <w:t>68-ой годовщины Победы в Великой Отечественной войне 1941-1945 год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"/>
        <w:gridCol w:w="5067"/>
        <w:gridCol w:w="1346"/>
        <w:gridCol w:w="2055"/>
      </w:tblGrid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организацию и проведение торжественных мероприятий, посвященных Дню Победы в Великой отечественной войне 1941-1945 годов (согласно плану мероприятий)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Подготовить сценарий проведения праздничного концерта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пределить схему расположения торговых точек и контроль за торговой деятельностью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Е.А.Кулинич 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абота с поздравительными открытками с Днем Победы (приобретение, оформление, рассылка)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30.04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Г.Стволовая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дготовить список ветеранов для участия в торжественном митинге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30.04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Г.Стволовая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рганизовать и провести работы по приведению в надлежащее состояние мемориальных комплексов, братских захоронений, расположенных на территории поселения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30.04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беспечить праздничное оформление населенных пунктов 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09.05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торжественное возложение венков и цветов к Вечному огню: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организовать участие кадетов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выставить почетный караул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приобрести цветы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Н.Колесникова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доставку ветеранов к месту проведения церемониала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работу полевой кухн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праздничное освещение, бесперебойную подачу электроэнергии в местах проведения праздничных мероприятий и четкую работу систем жизнеобеспечения в праздничные дн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.Л.Батманов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общественный порядок и безопасность в местах проведения праздничных мероприятий (согласно плану мероприятий)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М.П.Краснюк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безопасность дорожного движения во время проведения праздничных мероприятий (согласно плану мероприятий), обеспечить перекрытие движения транспорта во время праздничных мероприятий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М.П.Краснюк</w:t>
            </w:r>
          </w:p>
        </w:tc>
      </w:tr>
      <w:tr>
        <w:trPr>
          <w:trHeight w:val="322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дежурство машины скорой помощи в местах проведения мероприятий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5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Е.В.Островская</w:t>
            </w:r>
          </w:p>
        </w:tc>
      </w:tr>
    </w:tbl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В.А.Харлам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both"/>
        <w:rPr>
          <w:spacing w:val="20"/>
        </w:rPr>
      </w:pPr>
      <w:r>
        <w:rPr>
          <w:spacing w:val="20"/>
        </w:rPr>
        <w:t xml:space="preserve"> 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общий отдел</cp:lastModifiedBy>
  <cp:lastPrinted>2013-04-12T11:40:00Z</cp:lastPrinted>
  <dcterms:modified xsi:type="dcterms:W3CDTF">2013-04-16T05:01:00Z</dcterms:modified>
  <cp:revision>34</cp:revision>
  <dc:subject/>
  <dc:title/>
</cp:coreProperties>
</file>